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 12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Gitti und Lisa bei der Oma und dem Opa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Gitti und Lisa bei der Oma und dem Opa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Interview- komunikační situace, Fragen und Antwort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zájmen a předložek ve 3.pádě: meinem, meiner, deinem,…bei, mit, z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dložka mit, ve spojení u dopravních prostředků: mit dem Auto, mit der U- Bahn,…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kladové cvičení- opakování ke 3. lekci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Wer macht was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text: Gitti u. Lisa bei der Oma und dem Opa, čtení, překlad, otázk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plňující cviče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hodnocení hod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2:27:00Z</dcterms:created>
  <dc:creator>pezlova</dc:creator>
  <dc:description/>
  <cp:keywords/>
  <dc:language>en-US</dc:language>
  <cp:lastModifiedBy>horholová</cp:lastModifiedBy>
  <dcterms:modified xsi:type="dcterms:W3CDTF">2011-12-08T07:58:00Z</dcterms:modified>
  <cp:revision>19</cp:revision>
  <dc:subject/>
  <dc:title/>
</cp:coreProperties>
</file>